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1115695" cy="1115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CAREDOC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 Dympna’s Hospital, Athy Road, Carlow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: (059) 9138199 (Office Hours Only). Tel: 1850 334 999 (Out of Hours)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ax: (059) 9133968. Email: info@caredoc.ie</w:t>
      </w:r>
    </w:p>
    <w:p>
      <w:pPr>
        <w:pStyle w:val="Normal"/>
        <w:ind w:left="2880" w:firstLine="72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eaf /Hard of  Hearing  Application Form</w:t>
      </w:r>
    </w:p>
    <w:p>
      <w:pPr>
        <w:pStyle w:val="Normal"/>
        <w:ind w:left="2880"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Name:</w:t>
        <w:tab/>
        <w:tab/>
        <w:t xml:space="preserve">--------------------------------------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88900</wp:posOffset>
                </wp:positionV>
                <wp:extent cx="2876550" cy="139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Dependent Childre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Name</w:t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i/>
                                <w:u w:val="single"/>
                              </w:rPr>
                              <w:t>Date of Birt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----------------</w:t>
                              <w:tab/>
                              <w:tab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</w:t>
                              <w:tab/>
                              <w:tab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</w:t>
                              <w:tab/>
                              <w:tab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</w:t>
                              <w:tab/>
                              <w:tab/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</w:t>
                              <w:tab/>
                              <w:tab/>
                              <w:t>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09.5pt;mso-wrap-distance-left:9.05pt;mso-wrap-distance-right:9.05pt;mso-wrap-distance-top:0pt;mso-wrap-distance-bottom:0pt;margin-top: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</w:rPr>
                        <w:t>Dependent Childre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Name</w:t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i/>
                          <w:u w:val="single"/>
                        </w:rPr>
                        <w:t>Date of Birt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----------------</w:t>
                        <w:tab/>
                        <w:tab/>
                        <w:t>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</w:t>
                        <w:tab/>
                        <w:tab/>
                        <w:t>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</w:t>
                        <w:tab/>
                        <w:tab/>
                        <w:t>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</w:t>
                        <w:tab/>
                        <w:tab/>
                        <w:t>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</w:t>
                        <w:tab/>
                        <w:tab/>
                        <w:t>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</w:t>
        <w:tab/>
        <w:t xml:space="preserve">        </w:t>
      </w:r>
    </w:p>
    <w:p>
      <w:pPr>
        <w:pStyle w:val="Normal"/>
        <w:rPr/>
      </w:pPr>
      <w:r>
        <w:rPr>
          <w:i/>
        </w:rPr>
        <w:t>Address:</w:t>
        <w:tab/>
        <w:t>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----------------------------------------               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Date of Birth:</w:t>
        <w:tab/>
        <w:t>----------------------------------------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bile Number:</w:t>
        <w:tab/>
        <w:t>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 xml:space="preserve">Private </w:t>
        <w:tab/>
        <w:t>Medical Card</w:t>
        <w:tab/>
        <w:t xml:space="preserve">        Medical Card Number 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xt of Kin/Neighbours No</w:t>
        <w:tab/>
        <w:tab/>
        <w:t>-------------------------------</w:t>
      </w:r>
    </w:p>
    <w:p>
      <w:pPr>
        <w:pStyle w:val="Normal"/>
        <w:rPr>
          <w:i/>
          <w:i/>
        </w:rPr>
      </w:pPr>
      <w:r>
        <w:rPr>
          <w:i/>
        </w:rPr>
        <w:t>(Hear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.P’s name and Surgery Address:</w:t>
        <w:tab/>
        <w:t>---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dications:</w:t>
        <w:tab/>
        <w:tab/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ergies:</w:t>
        <w:tab/>
        <w:tab/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t Medical History:</w:t>
        <w:tab/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arest Caredoc Centre:</w:t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rections to house where relevant:</w:t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--------------------------------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Do you live alone?</w:t>
        <w:tab/>
        <w:tab/>
        <w:t xml:space="preserve">Yes            N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Do you have transport:         Yes            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gned: -----------------------------------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Return completed form to, Nurse Manager ,Caredoc, St Dympna’s Hospital, Athy Road Carlow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Brush Script MT" w:hAnsi="Brush Script MT" w:cs="Brush Script M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2:00Z</dcterms:created>
  <dc:creator>burkem</dc:creator>
  <dc:description/>
  <cp:keywords/>
  <dc:language>en-US</dc:language>
  <cp:lastModifiedBy>Aoife Kavanagh</cp:lastModifiedBy>
  <cp:lastPrinted>2009-03-02T15:21:00Z</cp:lastPrinted>
  <dcterms:modified xsi:type="dcterms:W3CDTF">2013-02-12T15:02:00Z</dcterms:modified>
  <cp:revision>2</cp:revision>
  <dc:subject/>
  <dc:title>CAREDOC APPLICATION FORM</dc:title>
</cp:coreProperties>
</file>